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9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652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444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747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08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69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15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375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178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889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982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94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912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040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052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02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32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