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84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643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481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29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66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63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7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662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221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102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72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886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61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295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192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