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15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89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53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59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30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60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33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8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488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48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8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77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7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