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96258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17208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37366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36102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4966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59243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40692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27132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26214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36936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99955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50328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03578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10415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19759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43377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85597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