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96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282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642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682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0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951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318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155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19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81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905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912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082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464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335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