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5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129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188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54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702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333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74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998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90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00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017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21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451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