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346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167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212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701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43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339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121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775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048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942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394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739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688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660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243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916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605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