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7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59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3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49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77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62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494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6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39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47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89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42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15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42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55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