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05551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33496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45395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21519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61688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44665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86594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60833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79254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72939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16127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94398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44522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