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288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730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09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225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437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820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953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728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31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193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214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5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443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377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49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198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65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