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1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831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92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59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241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5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77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65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59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93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27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38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502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42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426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