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056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5876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0684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0449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6877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8837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6199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6063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5392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6195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970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759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9323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