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5208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41770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53790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96205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75351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52180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67897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6654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20101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79201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7178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96358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9462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37863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45562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45291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24211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