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720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635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712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661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360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996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790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620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520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900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002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98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443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460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982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