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068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339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227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660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761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891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501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067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853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030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31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023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768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