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7102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803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080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436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959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318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494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337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222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875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612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408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701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333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47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248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819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