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294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95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838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248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15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844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145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130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171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634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590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569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722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271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91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