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29954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15316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44772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16692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63238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01156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09341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98549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36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73923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61532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33087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11145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