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88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076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60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17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772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180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740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588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115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496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086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01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535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51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478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12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384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