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32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577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670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764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889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512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322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594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48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964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816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235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398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032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734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