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3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2689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3502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0487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664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647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5587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5557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1448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60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809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905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443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