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70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673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417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1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26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44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543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269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501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668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110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094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887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249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014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877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159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