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937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722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893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522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757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23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378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080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116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589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696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131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700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813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125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