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52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076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399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881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791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888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886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260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038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465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975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083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979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