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721475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746458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277221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190581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49730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992931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868705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536935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021442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77729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27276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72638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786479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63335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27497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268145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68156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