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73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98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09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56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994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70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8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08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74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53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12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59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43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27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