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9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702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72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376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314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76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39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366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039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578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44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702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9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