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282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682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89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336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070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292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746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423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276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668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601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538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538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505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34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331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094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