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972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940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258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903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279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860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725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746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165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3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926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255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541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387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442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