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55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5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3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1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85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1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53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8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62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35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15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2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69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