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448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606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44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727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160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00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60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517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128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360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288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822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328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13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618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856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577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