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1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48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680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50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105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392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277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29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28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01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228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914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978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20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395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