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96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40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250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099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17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360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787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11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211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829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092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0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704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