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366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942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854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05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518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927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023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437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981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573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697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913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149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516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535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242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083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