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8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34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04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6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4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84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885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51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5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40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43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80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69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15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47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