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0867746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7372301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