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96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5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06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986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3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75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8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54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2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7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06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8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18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