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842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566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722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654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419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316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614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135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365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558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78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642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91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14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82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632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577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