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481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270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393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410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910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901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612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420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127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097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809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592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40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194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632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