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595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7836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5306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464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6107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061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030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4402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0794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7106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440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903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509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