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5222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7620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9393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6427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3342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590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9730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1715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6545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9019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008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130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188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106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4605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7924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3415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