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6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239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24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20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46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87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14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98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3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17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6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59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97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29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5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