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485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072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855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95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995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092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782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023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050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118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407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992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023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