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51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72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717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66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47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546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47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41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16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10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2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0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711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456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53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26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46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