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793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013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401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905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28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844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004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42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697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686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964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921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292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302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37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