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12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75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568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429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358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632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40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32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12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754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07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97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076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