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147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22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43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243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389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499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26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82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247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05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34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803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305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3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89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38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08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