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90619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86185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10706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81874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78018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55221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57012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51543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1122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15489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42354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50650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836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97059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10174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