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444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1823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9547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2731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8816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8882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105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957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032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2220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666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949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4482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