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2672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370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224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47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303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140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479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607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826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989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387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498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8029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932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684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972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589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